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Can I  divide using bus stop method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   </w:t>
            </w:r>
            <w:r>
              <w:rPr>
                <w:rFonts w:cs="Comic Sans MS" w:ascii="Comic Sans MS" w:hAnsi="Comic Sans MS"/>
                <w:sz w:val="32"/>
                <w:szCs w:val="32"/>
              </w:rPr>
              <w:t>1. 56 ÷ 4               6. 124 ÷ 4             11. 924 ÷ 22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2. 85 ÷ 5               7. 364 ÷ 7            12. 544 ÷ 32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3. 81 ÷ 3                8. 847 ÷ 7            13. 816 ÷ 24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4. 63 ÷ 3               9. 144 ÷ 6             14. 600 ÷ 24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5. 72 ÷ 6               10. 375 ÷ 5           15. 180 ÷ 12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1:45:00Z</dcterms:created>
  <dc:creator>Lucy</dc:creator>
  <dc:description/>
  <dc:language>en-US</dc:language>
  <cp:lastModifiedBy>Mrs J. Williams</cp:lastModifiedBy>
  <cp:lastPrinted>2013-11-04T22:04:00Z</cp:lastPrinted>
  <dcterms:modified xsi:type="dcterms:W3CDTF">2020-05-21T11:53:00Z</dcterms:modified>
  <cp:revision>3</cp:revision>
  <dc:subject/>
  <dc:title>7/11/13</dc:title>
</cp:coreProperties>
</file>